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69  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417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19785</wp:posOffset>
                      </wp:positionV>
                      <wp:extent cx="2416810" cy="145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4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284">
                                    <a:moveTo>
                                      <a:pt x="3346" y="1358"/>
                                    </a:moveTo>
                                    <a:cubicBezTo>
                                      <a:pt x="3473" y="1337"/>
                                      <a:pt x="3696" y="1372"/>
                                      <a:pt x="3751" y="1358"/>
                                    </a:cubicBezTo>
                                    <a:cubicBezTo>
                                      <a:pt x="3806" y="1344"/>
                                      <a:pt x="3710" y="1295"/>
                                      <a:pt x="3676" y="1275"/>
                                    </a:cubicBezTo>
                                    <a:cubicBezTo>
                                      <a:pt x="3642" y="1255"/>
                                      <a:pt x="3579" y="1250"/>
                                      <a:pt x="3549" y="1238"/>
                                    </a:cubicBezTo>
                                    <a:cubicBezTo>
                                      <a:pt x="3519" y="1226"/>
                                      <a:pt x="3497" y="1227"/>
                                      <a:pt x="3496" y="1200"/>
                                    </a:cubicBezTo>
                                    <a:cubicBezTo>
                                      <a:pt x="3495" y="1173"/>
                                      <a:pt x="3534" y="1104"/>
                                      <a:pt x="3541" y="1073"/>
                                    </a:cubicBezTo>
                                    <a:cubicBezTo>
                                      <a:pt x="3548" y="1042"/>
                                      <a:pt x="3571" y="1049"/>
                                      <a:pt x="3541" y="1013"/>
                                    </a:cubicBezTo>
                                    <a:cubicBezTo>
                                      <a:pt x="3511" y="977"/>
                                      <a:pt x="3462" y="926"/>
                                      <a:pt x="3361" y="855"/>
                                    </a:cubicBezTo>
                                    <a:cubicBezTo>
                                      <a:pt x="3260" y="784"/>
                                      <a:pt x="3105" y="679"/>
                                      <a:pt x="2934" y="585"/>
                                    </a:cubicBezTo>
                                    <a:cubicBezTo>
                                      <a:pt x="2763" y="491"/>
                                      <a:pt x="2554" y="379"/>
                                      <a:pt x="2334" y="293"/>
                                    </a:cubicBezTo>
                                    <a:cubicBezTo>
                                      <a:pt x="2114" y="207"/>
                                      <a:pt x="1824" y="110"/>
                                      <a:pt x="1614" y="68"/>
                                    </a:cubicBezTo>
                                    <a:cubicBezTo>
                                      <a:pt x="1404" y="26"/>
                                      <a:pt x="1260" y="0"/>
                                      <a:pt x="1074" y="38"/>
                                    </a:cubicBezTo>
                                    <a:cubicBezTo>
                                      <a:pt x="888" y="76"/>
                                      <a:pt x="640" y="204"/>
                                      <a:pt x="496" y="293"/>
                                    </a:cubicBezTo>
                                    <a:cubicBezTo>
                                      <a:pt x="352" y="382"/>
                                      <a:pt x="280" y="493"/>
                                      <a:pt x="211" y="570"/>
                                    </a:cubicBezTo>
                                    <a:cubicBezTo>
                                      <a:pt x="142" y="647"/>
                                      <a:pt x="118" y="702"/>
                                      <a:pt x="84" y="758"/>
                                    </a:cubicBezTo>
                                    <a:cubicBezTo>
                                      <a:pt x="50" y="814"/>
                                      <a:pt x="0" y="898"/>
                                      <a:pt x="9" y="908"/>
                                    </a:cubicBezTo>
                                    <a:cubicBezTo>
                                      <a:pt x="18" y="918"/>
                                      <a:pt x="85" y="843"/>
                                      <a:pt x="136" y="818"/>
                                    </a:cubicBezTo>
                                    <a:cubicBezTo>
                                      <a:pt x="187" y="793"/>
                                      <a:pt x="227" y="773"/>
                                      <a:pt x="316" y="758"/>
                                    </a:cubicBezTo>
                                    <a:cubicBezTo>
                                      <a:pt x="405" y="743"/>
                                      <a:pt x="542" y="727"/>
                                      <a:pt x="669" y="728"/>
                                    </a:cubicBezTo>
                                    <a:cubicBezTo>
                                      <a:pt x="796" y="729"/>
                                      <a:pt x="957" y="738"/>
                                      <a:pt x="1081" y="765"/>
                                    </a:cubicBezTo>
                                    <a:cubicBezTo>
                                      <a:pt x="1205" y="792"/>
                                      <a:pt x="1289" y="833"/>
                                      <a:pt x="1411" y="893"/>
                                    </a:cubicBezTo>
                                    <a:cubicBezTo>
                                      <a:pt x="1533" y="953"/>
                                      <a:pt x="1711" y="1038"/>
                                      <a:pt x="1816" y="1125"/>
                                    </a:cubicBezTo>
                                    <a:cubicBezTo>
                                      <a:pt x="1921" y="1212"/>
                                      <a:pt x="1996" y="1346"/>
                                      <a:pt x="2041" y="1418"/>
                                    </a:cubicBezTo>
                                    <a:cubicBezTo>
                                      <a:pt x="2086" y="1490"/>
                                      <a:pt x="2072" y="1529"/>
                                      <a:pt x="2086" y="1560"/>
                                    </a:cubicBezTo>
                                    <a:cubicBezTo>
                                      <a:pt x="2100" y="1591"/>
                                      <a:pt x="2135" y="1538"/>
                                      <a:pt x="2124" y="1605"/>
                                    </a:cubicBezTo>
                                    <a:cubicBezTo>
                                      <a:pt x="2113" y="1672"/>
                                      <a:pt x="2033" y="1875"/>
                                      <a:pt x="2019" y="1965"/>
                                    </a:cubicBezTo>
                                    <a:cubicBezTo>
                                      <a:pt x="2005" y="2055"/>
                                      <a:pt x="2041" y="2105"/>
                                      <a:pt x="2041" y="2145"/>
                                    </a:cubicBezTo>
                                    <a:cubicBezTo>
                                      <a:pt x="2041" y="2185"/>
                                      <a:pt x="2014" y="2186"/>
                                      <a:pt x="2019" y="2205"/>
                                    </a:cubicBezTo>
                                    <a:cubicBezTo>
                                      <a:pt x="2024" y="2224"/>
                                      <a:pt x="2034" y="2284"/>
                                      <a:pt x="2071" y="2258"/>
                                    </a:cubicBezTo>
                                    <a:cubicBezTo>
                                      <a:pt x="2108" y="2232"/>
                                      <a:pt x="2199" y="2084"/>
                                      <a:pt x="2244" y="2048"/>
                                    </a:cubicBezTo>
                                    <a:cubicBezTo>
                                      <a:pt x="2289" y="2012"/>
                                      <a:pt x="2310" y="2034"/>
                                      <a:pt x="2341" y="2040"/>
                                    </a:cubicBezTo>
                                    <a:cubicBezTo>
                                      <a:pt x="2372" y="2046"/>
                                      <a:pt x="2396" y="2088"/>
                                      <a:pt x="2431" y="2085"/>
                                    </a:cubicBezTo>
                                    <a:cubicBezTo>
                                      <a:pt x="2466" y="2082"/>
                                      <a:pt x="2517" y="2036"/>
                                      <a:pt x="2551" y="2025"/>
                                    </a:cubicBezTo>
                                    <a:cubicBezTo>
                                      <a:pt x="2585" y="2014"/>
                                      <a:pt x="2608" y="2004"/>
                                      <a:pt x="2634" y="2018"/>
                                    </a:cubicBezTo>
                                    <a:cubicBezTo>
                                      <a:pt x="2660" y="2032"/>
                                      <a:pt x="2697" y="2125"/>
                                      <a:pt x="2709" y="2108"/>
                                    </a:cubicBezTo>
                                    <a:cubicBezTo>
                                      <a:pt x="2721" y="2091"/>
                                      <a:pt x="2694" y="1983"/>
                                      <a:pt x="2709" y="1913"/>
                                    </a:cubicBezTo>
                                    <a:cubicBezTo>
                                      <a:pt x="2724" y="1843"/>
                                      <a:pt x="2753" y="1759"/>
                                      <a:pt x="2799" y="1688"/>
                                    </a:cubicBezTo>
                                    <a:cubicBezTo>
                                      <a:pt x="2845" y="1617"/>
                                      <a:pt x="2895" y="1540"/>
                                      <a:pt x="2986" y="1485"/>
                                    </a:cubicBezTo>
                                    <a:cubicBezTo>
                                      <a:pt x="3077" y="1430"/>
                                      <a:pt x="3219" y="1379"/>
                                      <a:pt x="3346" y="13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284" path="m3346,1358c3473,1337,3696,1372,3751,1358c3806,1344,3710,1295,3676,1275c3642,1255,3579,1250,3549,1238c3519,1226,3497,1227,3496,1200c3495,1173,3534,1104,3541,1073c3548,1042,3571,1049,3541,1013c3511,977,3462,926,3361,855c3260,784,3105,679,2934,585c2763,491,2554,379,2334,293c2114,207,1824,110,1614,68c1404,26,1260,0,1074,38c888,76,640,204,496,293c352,382,280,493,211,570c142,647,118,702,84,758c50,814,0,898,9,908c18,918,85,843,136,818c187,793,227,773,316,758c405,743,542,727,669,728c796,729,957,738,1081,765c1205,792,1289,833,1411,893c1533,953,1711,1038,1816,1125c1921,1212,1996,1346,2041,1418c2086,1490,2072,1529,2086,1560c2100,1591,2135,1538,2124,1605c2113,1672,2033,1875,2019,1965c2005,2055,2041,2105,2041,2145c2041,2185,2014,2186,2019,2205c2024,2224,2034,2284,2071,2258c2108,2232,2199,2084,2244,2048c2289,2012,2310,2034,2341,2040c2372,2046,2396,2088,2431,2085c2466,2082,2517,2036,2551,2025c2585,2014,2608,2004,2634,2018c2660,2032,2697,2125,2709,2108c2721,2091,2694,1983,2709,1913c2724,1843,2753,1759,2799,1688c2845,1617,2895,1540,2986,1485c3077,1430,3219,1379,3346,1358xe" stroked="f" o:allowincell="t" style="position:absolute;margin-left:102.8pt;margin-top:64.55pt;width:190.25pt;height:11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655445</wp:posOffset>
                      </wp:positionV>
                      <wp:extent cx="816610" cy="528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833">
                                    <a:moveTo>
                                      <a:pt x="767" y="469"/>
                                    </a:moveTo>
                                    <a:cubicBezTo>
                                      <a:pt x="798" y="474"/>
                                      <a:pt x="840" y="542"/>
                                      <a:pt x="880" y="537"/>
                                    </a:cubicBezTo>
                                    <a:cubicBezTo>
                                      <a:pt x="920" y="532"/>
                                      <a:pt x="966" y="453"/>
                                      <a:pt x="1007" y="439"/>
                                    </a:cubicBezTo>
                                    <a:cubicBezTo>
                                      <a:pt x="1048" y="425"/>
                                      <a:pt x="1090" y="463"/>
                                      <a:pt x="1127" y="454"/>
                                    </a:cubicBezTo>
                                    <a:cubicBezTo>
                                      <a:pt x="1164" y="445"/>
                                      <a:pt x="1225" y="413"/>
                                      <a:pt x="1232" y="387"/>
                                    </a:cubicBezTo>
                                    <a:cubicBezTo>
                                      <a:pt x="1239" y="361"/>
                                      <a:pt x="1177" y="322"/>
                                      <a:pt x="1172" y="297"/>
                                    </a:cubicBezTo>
                                    <a:cubicBezTo>
                                      <a:pt x="1167" y="272"/>
                                      <a:pt x="1185" y="254"/>
                                      <a:pt x="1202" y="235"/>
                                    </a:cubicBezTo>
                                    <a:cubicBezTo>
                                      <a:pt x="1219" y="216"/>
                                      <a:pt x="1268" y="210"/>
                                      <a:pt x="1277" y="184"/>
                                    </a:cubicBezTo>
                                    <a:cubicBezTo>
                                      <a:pt x="1286" y="158"/>
                                      <a:pt x="1284" y="100"/>
                                      <a:pt x="1255" y="79"/>
                                    </a:cubicBezTo>
                                    <a:cubicBezTo>
                                      <a:pt x="1226" y="58"/>
                                      <a:pt x="1136" y="63"/>
                                      <a:pt x="1105" y="57"/>
                                    </a:cubicBezTo>
                                    <a:cubicBezTo>
                                      <a:pt x="1074" y="51"/>
                                      <a:pt x="1121" y="49"/>
                                      <a:pt x="1067" y="42"/>
                                    </a:cubicBezTo>
                                    <a:cubicBezTo>
                                      <a:pt x="1013" y="35"/>
                                      <a:pt x="893" y="0"/>
                                      <a:pt x="782" y="12"/>
                                    </a:cubicBezTo>
                                    <a:cubicBezTo>
                                      <a:pt x="671" y="24"/>
                                      <a:pt x="504" y="72"/>
                                      <a:pt x="400" y="117"/>
                                    </a:cubicBezTo>
                                    <a:cubicBezTo>
                                      <a:pt x="296" y="162"/>
                                      <a:pt x="222" y="210"/>
                                      <a:pt x="160" y="282"/>
                                    </a:cubicBezTo>
                                    <a:cubicBezTo>
                                      <a:pt x="98" y="354"/>
                                      <a:pt x="50" y="467"/>
                                      <a:pt x="25" y="552"/>
                                    </a:cubicBezTo>
                                    <a:cubicBezTo>
                                      <a:pt x="0" y="637"/>
                                      <a:pt x="0" y="751"/>
                                      <a:pt x="10" y="792"/>
                                    </a:cubicBezTo>
                                    <a:cubicBezTo>
                                      <a:pt x="20" y="833"/>
                                      <a:pt x="58" y="826"/>
                                      <a:pt x="85" y="799"/>
                                    </a:cubicBezTo>
                                    <a:cubicBezTo>
                                      <a:pt x="112" y="772"/>
                                      <a:pt x="132" y="656"/>
                                      <a:pt x="175" y="627"/>
                                    </a:cubicBezTo>
                                    <a:cubicBezTo>
                                      <a:pt x="218" y="598"/>
                                      <a:pt x="308" y="613"/>
                                      <a:pt x="340" y="627"/>
                                    </a:cubicBezTo>
                                    <a:cubicBezTo>
                                      <a:pt x="372" y="641"/>
                                      <a:pt x="329" y="695"/>
                                      <a:pt x="370" y="709"/>
                                    </a:cubicBezTo>
                                    <a:cubicBezTo>
                                      <a:pt x="411" y="723"/>
                                      <a:pt x="533" y="743"/>
                                      <a:pt x="587" y="709"/>
                                    </a:cubicBezTo>
                                    <a:cubicBezTo>
                                      <a:pt x="641" y="675"/>
                                      <a:pt x="662" y="547"/>
                                      <a:pt x="692" y="507"/>
                                    </a:cubicBezTo>
                                    <a:cubicBezTo>
                                      <a:pt x="722" y="467"/>
                                      <a:pt x="736" y="464"/>
                                      <a:pt x="767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833" path="m767,469c798,474,840,542,880,537c920,532,966,453,1007,439c1048,425,1090,463,1127,454c1164,445,1225,413,1232,387c1239,361,1177,322,1172,297c1167,272,1185,254,1202,235c1219,216,1268,210,1277,184c1286,158,1284,100,1255,79c1226,58,1136,63,1105,57c1074,51,1121,49,1067,42c1013,35,893,0,782,12c671,24,504,72,400,117c296,162,222,210,160,282c98,354,50,467,25,552c0,637,0,751,10,792c20,833,58,826,85,799c112,772,132,656,175,627c218,598,308,613,340,627c372,641,329,695,370,709c411,723,533,743,587,709c641,675,662,547,692,507c722,467,736,464,767,469xe" stroked="f" o:allowincell="t" style="position:absolute;margin-left:237.75pt;margin-top:130.35pt;width:64.2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34035</wp:posOffset>
                      </wp:positionV>
                      <wp:extent cx="714375" cy="857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50">
                                    <a:moveTo>
                                      <a:pt x="1125" y="1350"/>
                                    </a:moveTo>
                                    <a:cubicBezTo>
                                      <a:pt x="1074" y="1343"/>
                                      <a:pt x="924" y="1325"/>
                                      <a:pt x="825" y="1305"/>
                                    </a:cubicBezTo>
                                    <a:cubicBezTo>
                                      <a:pt x="726" y="1285"/>
                                      <a:pt x="624" y="1265"/>
                                      <a:pt x="532" y="1230"/>
                                    </a:cubicBezTo>
                                    <a:cubicBezTo>
                                      <a:pt x="440" y="1195"/>
                                      <a:pt x="344" y="1156"/>
                                      <a:pt x="270" y="1095"/>
                                    </a:cubicBezTo>
                                    <a:cubicBezTo>
                                      <a:pt x="196" y="1034"/>
                                      <a:pt x="126" y="960"/>
                                      <a:pt x="90" y="863"/>
                                    </a:cubicBezTo>
                                    <a:cubicBezTo>
                                      <a:pt x="54" y="766"/>
                                      <a:pt x="58" y="617"/>
                                      <a:pt x="52" y="510"/>
                                    </a:cubicBezTo>
                                    <a:cubicBezTo>
                                      <a:pt x="46" y="403"/>
                                      <a:pt x="61" y="303"/>
                                      <a:pt x="52" y="218"/>
                                    </a:cubicBezTo>
                                    <a:cubicBezTo>
                                      <a:pt x="43" y="133"/>
                                      <a:pt x="11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50" path="m1125,1350c1074,1343,924,1325,825,1305c726,1285,624,1265,532,1230c440,1195,344,1156,270,1095c196,1034,126,960,90,863c54,766,58,617,52,510c46,403,61,303,52,218c43,133,11,45,0,0e" stroked="t" o:allowincell="t" style="position:absolute;margin-left:230.75pt;margin-top:42.05pt;width:56.2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08075</wp:posOffset>
                      </wp:positionV>
                      <wp:extent cx="1440180" cy="62166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979">
                                    <a:moveTo>
                                      <a:pt x="2268" y="854"/>
                                    </a:moveTo>
                                    <a:cubicBezTo>
                                      <a:pt x="2263" y="883"/>
                                      <a:pt x="2225" y="849"/>
                                      <a:pt x="2200" y="861"/>
                                    </a:cubicBezTo>
                                    <a:cubicBezTo>
                                      <a:pt x="2175" y="873"/>
                                      <a:pt x="2148" y="922"/>
                                      <a:pt x="2118" y="929"/>
                                    </a:cubicBezTo>
                                    <a:cubicBezTo>
                                      <a:pt x="2088" y="936"/>
                                      <a:pt x="2039" y="926"/>
                                      <a:pt x="2020" y="906"/>
                                    </a:cubicBezTo>
                                    <a:cubicBezTo>
                                      <a:pt x="2001" y="886"/>
                                      <a:pt x="2025" y="823"/>
                                      <a:pt x="2005" y="809"/>
                                    </a:cubicBezTo>
                                    <a:cubicBezTo>
                                      <a:pt x="1985" y="795"/>
                                      <a:pt x="1940" y="810"/>
                                      <a:pt x="1900" y="824"/>
                                    </a:cubicBezTo>
                                    <a:cubicBezTo>
                                      <a:pt x="1860" y="838"/>
                                      <a:pt x="1805" y="885"/>
                                      <a:pt x="1765" y="891"/>
                                    </a:cubicBezTo>
                                    <a:cubicBezTo>
                                      <a:pt x="1725" y="897"/>
                                      <a:pt x="1694" y="850"/>
                                      <a:pt x="1660" y="861"/>
                                    </a:cubicBezTo>
                                    <a:cubicBezTo>
                                      <a:pt x="1626" y="872"/>
                                      <a:pt x="1594" y="945"/>
                                      <a:pt x="1563" y="959"/>
                                    </a:cubicBezTo>
                                    <a:cubicBezTo>
                                      <a:pt x="1532" y="973"/>
                                      <a:pt x="1508" y="953"/>
                                      <a:pt x="1473" y="944"/>
                                    </a:cubicBezTo>
                                    <a:cubicBezTo>
                                      <a:pt x="1438" y="935"/>
                                      <a:pt x="1384" y="925"/>
                                      <a:pt x="1353" y="906"/>
                                    </a:cubicBezTo>
                                    <a:cubicBezTo>
                                      <a:pt x="1322" y="887"/>
                                      <a:pt x="1327" y="843"/>
                                      <a:pt x="1285" y="831"/>
                                    </a:cubicBezTo>
                                    <a:cubicBezTo>
                                      <a:pt x="1243" y="819"/>
                                      <a:pt x="1142" y="810"/>
                                      <a:pt x="1098" y="831"/>
                                    </a:cubicBezTo>
                                    <a:cubicBezTo>
                                      <a:pt x="1054" y="852"/>
                                      <a:pt x="1045" y="939"/>
                                      <a:pt x="1023" y="959"/>
                                    </a:cubicBezTo>
                                    <a:cubicBezTo>
                                      <a:pt x="1001" y="979"/>
                                      <a:pt x="1004" y="977"/>
                                      <a:pt x="963" y="951"/>
                                    </a:cubicBezTo>
                                    <a:cubicBezTo>
                                      <a:pt x="922" y="925"/>
                                      <a:pt x="834" y="805"/>
                                      <a:pt x="775" y="801"/>
                                    </a:cubicBezTo>
                                    <a:cubicBezTo>
                                      <a:pt x="716" y="797"/>
                                      <a:pt x="665" y="919"/>
                                      <a:pt x="610" y="929"/>
                                    </a:cubicBezTo>
                                    <a:cubicBezTo>
                                      <a:pt x="555" y="939"/>
                                      <a:pt x="500" y="864"/>
                                      <a:pt x="445" y="861"/>
                                    </a:cubicBezTo>
                                    <a:cubicBezTo>
                                      <a:pt x="390" y="858"/>
                                      <a:pt x="315" y="925"/>
                                      <a:pt x="280" y="914"/>
                                    </a:cubicBezTo>
                                    <a:cubicBezTo>
                                      <a:pt x="245" y="903"/>
                                      <a:pt x="265" y="839"/>
                                      <a:pt x="235" y="794"/>
                                    </a:cubicBezTo>
                                    <a:cubicBezTo>
                                      <a:pt x="205" y="749"/>
                                      <a:pt x="139" y="683"/>
                                      <a:pt x="100" y="644"/>
                                    </a:cubicBezTo>
                                    <a:cubicBezTo>
                                      <a:pt x="61" y="605"/>
                                      <a:pt x="6" y="606"/>
                                      <a:pt x="3" y="561"/>
                                    </a:cubicBezTo>
                                    <a:cubicBezTo>
                                      <a:pt x="0" y="516"/>
                                      <a:pt x="34" y="450"/>
                                      <a:pt x="85" y="374"/>
                                    </a:cubicBezTo>
                                    <a:cubicBezTo>
                                      <a:pt x="136" y="298"/>
                                      <a:pt x="196" y="165"/>
                                      <a:pt x="310" y="104"/>
                                    </a:cubicBezTo>
                                    <a:cubicBezTo>
                                      <a:pt x="424" y="43"/>
                                      <a:pt x="599" y="12"/>
                                      <a:pt x="768" y="6"/>
                                    </a:cubicBezTo>
                                    <a:cubicBezTo>
                                      <a:pt x="937" y="0"/>
                                      <a:pt x="1144" y="17"/>
                                      <a:pt x="1323" y="66"/>
                                    </a:cubicBezTo>
                                    <a:cubicBezTo>
                                      <a:pt x="1502" y="115"/>
                                      <a:pt x="1709" y="224"/>
                                      <a:pt x="1840" y="299"/>
                                    </a:cubicBezTo>
                                    <a:cubicBezTo>
                                      <a:pt x="1971" y="374"/>
                                      <a:pt x="2045" y="451"/>
                                      <a:pt x="2110" y="516"/>
                                    </a:cubicBezTo>
                                    <a:cubicBezTo>
                                      <a:pt x="2175" y="581"/>
                                      <a:pt x="2204" y="633"/>
                                      <a:pt x="2230" y="689"/>
                                    </a:cubicBezTo>
                                    <a:cubicBezTo>
                                      <a:pt x="2256" y="745"/>
                                      <a:pt x="2260" y="820"/>
                                      <a:pt x="2268" y="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8,979" path="m2268,854c2263,883,2225,849,2200,861c2175,873,2148,922,2118,929c2088,936,2039,926,2020,906c2001,886,2025,823,2005,809c1985,795,1940,810,1900,824c1860,838,1805,885,1765,891c1725,897,1694,850,1660,861c1626,872,1594,945,1563,959c1532,973,1508,953,1473,944c1438,935,1384,925,1353,906c1322,887,1327,843,1285,831c1243,819,1142,810,1098,831c1054,852,1045,939,1023,959c1001,979,1004,977,963,951c922,925,834,805,775,801c716,797,665,919,610,929c555,939,500,864,445,861c390,858,315,925,280,914c245,903,265,839,235,794c205,749,139,683,100,644c61,605,6,606,3,561c0,516,34,450,85,374c136,298,196,165,310,104c424,43,599,12,768,6c937,0,1144,17,1323,66c1502,115,1709,224,1840,299c1971,374,2045,451,2110,516c2175,581,2204,633,2230,689c2256,745,2260,820,2268,854xe" stroked="f" o:allowincell="t" style="position:absolute;margin-left:93.35pt;margin-top:87.25pt;width:113.35pt;height:48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54990</wp:posOffset>
                      </wp:positionV>
                      <wp:extent cx="624840" cy="499110"/>
                      <wp:effectExtent l="5080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786">
                                    <a:moveTo>
                                      <a:pt x="0" y="0"/>
                                    </a:moveTo>
                                    <a:cubicBezTo>
                                      <a:pt x="61" y="39"/>
                                      <a:pt x="216" y="142"/>
                                      <a:pt x="368" y="232"/>
                                    </a:cubicBezTo>
                                    <a:cubicBezTo>
                                      <a:pt x="520" y="322"/>
                                      <a:pt x="846" y="453"/>
                                      <a:pt x="915" y="540"/>
                                    </a:cubicBezTo>
                                    <a:cubicBezTo>
                                      <a:pt x="984" y="627"/>
                                      <a:pt x="900" y="728"/>
                                      <a:pt x="780" y="757"/>
                                    </a:cubicBezTo>
                                    <a:cubicBezTo>
                                      <a:pt x="660" y="786"/>
                                      <a:pt x="317" y="721"/>
                                      <a:pt x="195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786" path="m0,0c61,39,216,142,368,232c520,322,846,453,915,540c984,627,900,728,780,757c660,786,317,721,195,712e" stroked="t" o:allowincell="t" style="position:absolute;margin-left:47.35pt;margin-top:43.7pt;width:49.15pt;height:3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6865</wp:posOffset>
                      </wp:positionV>
                      <wp:extent cx="3415665" cy="1456690"/>
                      <wp:effectExtent l="5715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568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9" h="2294">
                                    <a:moveTo>
                                      <a:pt x="1500" y="0"/>
                                    </a:moveTo>
                                    <a:cubicBezTo>
                                      <a:pt x="1551" y="40"/>
                                      <a:pt x="1687" y="160"/>
                                      <a:pt x="1808" y="240"/>
                                    </a:cubicBezTo>
                                    <a:cubicBezTo>
                                      <a:pt x="1929" y="320"/>
                                      <a:pt x="2062" y="408"/>
                                      <a:pt x="2228" y="480"/>
                                    </a:cubicBezTo>
                                    <a:cubicBezTo>
                                      <a:pt x="2394" y="552"/>
                                      <a:pt x="2569" y="614"/>
                                      <a:pt x="2805" y="675"/>
                                    </a:cubicBezTo>
                                    <a:cubicBezTo>
                                      <a:pt x="3041" y="736"/>
                                      <a:pt x="3425" y="741"/>
                                      <a:pt x="3645" y="847"/>
                                    </a:cubicBezTo>
                                    <a:cubicBezTo>
                                      <a:pt x="3865" y="953"/>
                                      <a:pt x="3980" y="1200"/>
                                      <a:pt x="4125" y="1312"/>
                                    </a:cubicBezTo>
                                    <a:cubicBezTo>
                                      <a:pt x="4270" y="1424"/>
                                      <a:pt x="4334" y="1450"/>
                                      <a:pt x="4515" y="1522"/>
                                    </a:cubicBezTo>
                                    <a:cubicBezTo>
                                      <a:pt x="4696" y="1594"/>
                                      <a:pt x="5083" y="1657"/>
                                      <a:pt x="5213" y="1747"/>
                                    </a:cubicBezTo>
                                    <a:cubicBezTo>
                                      <a:pt x="5343" y="1837"/>
                                      <a:pt x="5379" y="1978"/>
                                      <a:pt x="5295" y="2062"/>
                                    </a:cubicBezTo>
                                    <a:cubicBezTo>
                                      <a:pt x="5211" y="2146"/>
                                      <a:pt x="4938" y="2294"/>
                                      <a:pt x="4710" y="2250"/>
                                    </a:cubicBezTo>
                                    <a:cubicBezTo>
                                      <a:pt x="4482" y="2206"/>
                                      <a:pt x="4238" y="1886"/>
                                      <a:pt x="3923" y="1800"/>
                                    </a:cubicBezTo>
                                    <a:cubicBezTo>
                                      <a:pt x="3608" y="1714"/>
                                      <a:pt x="3192" y="1746"/>
                                      <a:pt x="2820" y="1732"/>
                                    </a:cubicBezTo>
                                    <a:cubicBezTo>
                                      <a:pt x="2448" y="1718"/>
                                      <a:pt x="2017" y="1756"/>
                                      <a:pt x="1688" y="1717"/>
                                    </a:cubicBezTo>
                                    <a:cubicBezTo>
                                      <a:pt x="1359" y="1678"/>
                                      <a:pt x="1129" y="1544"/>
                                      <a:pt x="848" y="1500"/>
                                    </a:cubicBezTo>
                                    <a:cubicBezTo>
                                      <a:pt x="567" y="1456"/>
                                      <a:pt x="177" y="1464"/>
                                      <a:pt x="0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9,2294" path="m1500,0c1551,40,1687,160,1808,240c1929,320,2062,408,2228,480c2394,552,2569,614,2805,675c3041,736,3425,741,3645,847c3865,953,3980,1200,4125,1312c4270,1424,4334,1450,4515,1522c4696,1594,5083,1657,5213,1747c5343,1837,5379,1978,5295,2062c5211,2146,4938,2294,4710,2250c4482,2206,4238,1886,3923,1800c3608,1714,3192,1746,2820,1732c2448,1718,2017,1756,1688,1717c1359,1678,1129,1544,848,1500c567,1456,177,1464,0,1455e" stroked="t" o:allowincell="t" style="position:absolute;margin-left:24.85pt;margin-top:24.95pt;width:268.9pt;height:11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 сохранялась прохладная погода  со среднесуточным фоном температуры 10-12°С, что на 2-4°С ниже климатической нормы. Погодные условия определялись днем полем повышенного давления, а ночью - приближающимся циклоном с территории Украины. 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максимальная температура воздуха составила +16+18°С. Сегодня ночью при значительной облачности воздух охлаждался до </w:t>
            </w:r>
            <w:r>
              <w:rPr>
                <w:sz w:val="27"/>
                <w:szCs w:val="27"/>
              </w:rPr>
              <w:t>+9+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осадки не отмечались, а ночью в большинстве районов прошли небольшие дожди с количеством выпавших осадков 1-6 и менее мм.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5 см в сутки, на притоках отмечалось колебание уровней на 1–6 см. Температура воды сегодня утром была  14 -1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2882088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на большей части области и ночью в Витебске ожидаются                       временами сильные дожди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  циклоном, смещающимся с юг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по востоку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ночью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на большей части территории сильные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по востоку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течение суток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по востоку до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сентяб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 (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климатической нормы (норма 62-71 мм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сент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в пределах климатической нормы (норма окол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2:00Z</dcterms:created>
  <dc:creator>Отдел агрометобслуживания</dc:creator>
  <dc:description/>
  <cp:keywords/>
  <dc:language>en-US</dc:language>
  <cp:lastModifiedBy>User</cp:lastModifiedBy>
  <cp:lastPrinted>2010-09-01T12:31:00Z</cp:lastPrinted>
  <dcterms:modified xsi:type="dcterms:W3CDTF">2010-09-01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